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«О  бюджете сельского поселения Майско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муниципального  района Пестравский Самарск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ласти на 2020 год»   №25 от 31.12.2019г.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аспределения доходов в бюджет сельского поселения Майское муниципального района Самарской области на 2020 год 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 Майское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выясненные поступ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зачисляемые в бюджеты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48:00Z</dcterms:created>
  <dc:creator>Галина</dc:creator>
  <dc:description/>
  <cp:keywords/>
  <dc:language>en-US</dc:language>
  <cp:lastModifiedBy>User</cp:lastModifiedBy>
  <cp:lastPrinted>2011-11-14T15:06:00Z</cp:lastPrinted>
  <dcterms:modified xsi:type="dcterms:W3CDTF">2019-12-31T05:02:00Z</dcterms:modified>
  <cp:revision>178</cp:revision>
  <dc:subject/>
  <dc:title> </dc:title>
</cp:coreProperties>
</file>